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BOGO HIGH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D TERM II EXAMIN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.1 MATHEMATIC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ration: 2hrs</w:t>
      </w:r>
    </w:p>
    <w:p>
      <w:pPr>
        <w:pStyle w:val="Normal"/>
        <w:rPr/>
      </w:pPr>
      <w:r>
        <w:rPr>
          <w:b/>
          <w:i/>
        </w:rPr>
        <w:t>Instructions</w:t>
      </w:r>
      <w:r>
        <w:rPr>
          <w:b/>
        </w:rPr>
        <w:t>: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          </w:t>
      </w:r>
      <w:r>
        <w:rPr>
          <w:b/>
          <w:sz w:val="24"/>
          <w:szCs w:val="24"/>
        </w:rPr>
        <w:t>Attempt all questions.</w:t>
      </w:r>
    </w:p>
    <w:p>
      <w:pPr>
        <w:pStyle w:val="ListParagraph"/>
        <w:numPr>
          <w:ilvl w:val="0"/>
          <w:numId w:val="6"/>
        </w:numPr>
        <w:rPr/>
      </w:pPr>
      <w:r>
        <w:rPr/>
        <w:t>All the necessary working should be shown.</w:t>
      </w:r>
    </w:p>
    <w:p>
      <w:pPr>
        <w:pStyle w:val="ListParagraph"/>
        <w:numPr>
          <w:ilvl w:val="0"/>
          <w:numId w:val="6"/>
        </w:numPr>
        <w:rPr/>
      </w:pPr>
      <w:r>
        <w:rPr/>
        <w:t>Neat work is a must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39240</wp:posOffset>
                </wp:positionH>
                <wp:positionV relativeFrom="paragraph">
                  <wp:posOffset>320675</wp:posOffset>
                </wp:positionV>
                <wp:extent cx="6953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1.2pt;margin-top:2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implify    2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÷    4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2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ork out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(- 2)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x 3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perscript"/>
        </w:rPr>
        <w:t xml:space="preserve">2 </w:t>
      </w:r>
    </w:p>
    <w:p>
      <w:pPr>
        <w:pStyle w:val="ListParagraph"/>
        <w:ind w:lef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b)    (-3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</w:rPr>
        <w:t>x -2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nd the L.C.M and H.C.F of the numbers 18, 42, 96.</w:t>
      </w:r>
    </w:p>
    <w:p>
      <w:pPr>
        <w:pStyle w:val="ListParagraph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>Convert   2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eleven </w:t>
      </w:r>
      <w:r>
        <w:rPr>
          <w:rFonts w:eastAsia="Times New Roman" w:cs="Times New Roman" w:ascii="Times New Roman" w:hAnsi="Times New Roman"/>
          <w:sz w:val="24"/>
          <w:szCs w:val="24"/>
        </w:rPr>
        <w:t>to base two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ge 0.272727……… to a fraction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ork out 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.00891 ÷ 0.003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10 x 0.00070.</w:t>
      </w:r>
    </w:p>
    <w:p>
      <w:pPr>
        <w:pStyle w:val="ListParagraph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olve the equation  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66725" cy="2857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26" r="-7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nd the next number in the sequence.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+4, +2, 0,-2, _, _, _, _.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, 8, 27, 64, _, _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um of two figures is 80.If one of the figures is 5 times bigger than the other, write an algebraic expression for the two figures hence find the two figures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iven that A is a set of all prime numbers between 0 and 30 and B is a set of all odd numbers from 1 up to 19. Find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B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UB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Normal"/>
        <w:ind w:left="2160"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SECTION B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a)  After covering 2/3 of my journey, am left with 24km. How long is the journey?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(b)  Arrange the following in ascending order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1/3, 2/5, 3/10,4/15,5/20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a) (i) Add 41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five  </w:t>
      </w:r>
      <w:r>
        <w:rPr>
          <w:rFonts w:eastAsia="Times New Roman" w:cs="Times New Roman" w:ascii="Times New Roman" w:hAnsi="Times New Roman"/>
          <w:sz w:val="24"/>
          <w:szCs w:val="24"/>
        </w:rPr>
        <w:t>and 32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six   </w:t>
      </w:r>
      <w:r>
        <w:rPr>
          <w:rFonts w:eastAsia="Times New Roman" w:cs="Times New Roman" w:ascii="Times New Roman" w:hAnsi="Times New Roman"/>
          <w:sz w:val="24"/>
          <w:szCs w:val="24"/>
        </w:rPr>
        <w:t>and give your answer in base ten.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(ii) Change the answer in a (i) above to base two.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b) Solve for n, given that 204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76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ten  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.   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a) Convert 0.736 as a fraction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(b) Express the following as percentage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) 0.04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i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press 18% as a decimal.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 science department of Mbogo high school which has 17 teachers, 6 teach chemistry, 14 teach mathematics and 1 teaches neither of the two subjects. Represent the information on a venn diagram. Find the number of teachers teaching: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th subjects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mistry only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hysics only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END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3:39:00Z</dcterms:created>
  <dc:creator>musmad</dc:creator>
  <dc:description/>
  <dc:language>en-US</dc:language>
  <cp:lastModifiedBy>musmad</cp:lastModifiedBy>
  <dcterms:modified xsi:type="dcterms:W3CDTF">2012-06-09T13:41:00Z</dcterms:modified>
  <cp:revision>1</cp:revision>
  <dc:subject/>
  <dc:title/>
</cp:coreProperties>
</file>